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ішення сільської ради</w:t>
            </w:r>
            <w:r>
              <w:rPr>
                <w:i w:val="false"/>
                <w:lang w:val="uk-UA"/>
              </w:rPr>
              <w:t xml:space="preserve">  </w:t>
            </w:r>
            <w:r>
              <w:rPr>
                <w:lang w:val="uk-UA"/>
              </w:rPr>
              <w:t>від                                                         06.04.2011 р.№7/2                                                                          «Про місцеві податки і збор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Забезпечення надходження до місцевого бюджету, забезпечення дотримання вимог Податкового кодексу Україн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0 жовтня 201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розорості дій органів вл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податку на нерухоме майно відмінне від земельної ділянк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дходження коштів від плати податку на нерухоме майно відмінне від земельної ділянк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Відповідно до листа Володимир-Волинської ОДПІ від 24.09.2013 </w:t>
            </w:r>
            <w:r>
              <w:rPr>
                <w:i/>
                <w:color w:val="000000"/>
                <w:sz w:val="22"/>
                <w:szCs w:val="22"/>
              </w:rPr>
              <w:t> 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року №16671/17-108/3  даний регуляторний акт потребує внесення змін відповідно до вимог чинного законодавства , про що буде підготовлений проект рішення про внесення змін для затвердження на сесії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0:00Z</dcterms:created>
  <dc:creator>Admin</dc:creator>
  <dc:description/>
  <cp:keywords/>
  <dc:language>en-US</dc:language>
  <cp:lastModifiedBy>www.PHILka.RU</cp:lastModifiedBy>
  <cp:lastPrinted>2013-05-20T13:02:00Z</cp:lastPrinted>
  <dcterms:modified xsi:type="dcterms:W3CDTF">2013-12-30T07:16:00Z</dcterms:modified>
  <cp:revision>19</cp:revision>
  <dc:subject/>
  <dc:title/>
</cp:coreProperties>
</file>